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/>
      </w:pPr>
      <w:r>
        <w:rPr/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530" w:leader="none"/>
        </w:tabs>
        <w:ind w:left="-567" w:right="-432" w:hanging="0"/>
        <w:jc w:val="both"/>
        <w:rPr/>
      </w:pPr>
      <w:r>
        <w:rPr>
          <w:color w:val="FF0000"/>
          <w:sz w:val="22"/>
        </w:rPr>
        <w:t>Attention si vous entendez répondre à plusieurs lots d'une même consultation avec des formes de candidatures différentes (cotraitants différents), il convient de compléter une fiche par lot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7371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DAF_2025_000236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Prestation de maintenance préventive et/ou corrective des matériels de restauration collectives (M.R.C.) au profit des formations et services des Groupements de soutien Commissariat (GSC) rattachés à la Plate-Forme Commissariat Sud-Est (PFC-SE) – Lyon (69)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" w:name="__Fieldmark__0_1326174143"/>
            <w:bookmarkStart w:id="2" w:name="__Fieldmark__0_1326174143"/>
            <w:bookmarkEnd w:id="2"/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bCs/>
              </w:rPr>
              <w:t xml:space="preserve"> 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" w:name="__Fieldmark__1_1326174143"/>
            <w:bookmarkStart w:id="4" w:name="__Fieldmark__1_1326174143"/>
            <w:bookmarkEnd w:id="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/>
              <w:t xml:space="preserve"> pour le lot n° …………. </w:t>
            </w:r>
            <w:r>
              <w:rPr>
                <w:b/>
              </w:rPr>
              <w:t>OU</w:t>
            </w:r>
            <w:r>
              <w:rPr/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5" w:name="__Fieldmark__2_1326174143"/>
            <w:bookmarkStart w:id="6" w:name="__Fieldmark__2_1326174143"/>
            <w:bookmarkEnd w:id="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/>
              <w:t xml:space="preserve"> pour tous les lots de la procédure de passation du marché public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shd w:fill="DEEAF6" w:val="clear"/>
        <w:ind w:left="-709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7" w:name="__Fieldmark__3_1326174143"/>
      <w:bookmarkStart w:id="8" w:name="__Fieldmark__3_1326174143"/>
      <w:bookmarkEnd w:id="8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"/>
          <w:sz w:val="24"/>
          <w:szCs w:val="24"/>
        </w:rPr>
        <w:t xml:space="preserve"> Le candidat se présente seul :</w:t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9" w:name="__Fieldmark__4_1326174143"/>
            <w:bookmarkStart w:id="10" w:name="__Fieldmark__4_1326174143"/>
            <w:bookmarkEnd w:id="10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11" w:name="__Fieldmark__5_1326174143"/>
            <w:bookmarkStart w:id="12" w:name="__Fieldmark__5_1326174143"/>
            <w:bookmarkEnd w:id="12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13" w:name="__Fieldmark__6_1326174143"/>
            <w:bookmarkStart w:id="14" w:name="__Fieldmark__6_1326174143"/>
            <w:bookmarkEnd w:id="14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15" w:name="__Fieldmark__7_1326174143"/>
            <w:bookmarkStart w:id="16" w:name="__Fieldmark__7_1326174143"/>
            <w:bookmarkEnd w:id="16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E7E6E6" w:val="clear"/>
        <w:ind w:left="-709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17" w:name="__Fieldmark__8_1326174143"/>
      <w:bookmarkStart w:id="18" w:name="__Fieldmark__8_1326174143"/>
      <w:bookmarkEnd w:id="18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"/>
          <w:sz w:val="24"/>
          <w:szCs w:val="24"/>
        </w:rPr>
        <w:t xml:space="preserve"> Le candidat est un groupement d’entreprises :   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19" w:name="__Fieldmark__9_1326174143"/>
      <w:bookmarkStart w:id="20" w:name="__Fieldmark__9_1326174143"/>
      <w:bookmarkEnd w:id="20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"/>
          <w:sz w:val="24"/>
          <w:szCs w:val="24"/>
        </w:rPr>
        <w:t xml:space="preserve"> conjoint OU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21" w:name="__Fieldmark__10_1326174143"/>
      <w:bookmarkStart w:id="22" w:name="__Fieldmark__10_1326174143"/>
      <w:bookmarkEnd w:id="22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ind w:left="-567" w:firstLine="567"/>
        <w:rPr/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rFonts w:eastAsia="Wingdings" w:cs="Wingdings" w:ascii="Wingdings" w:hAnsi="Wingdings"/>
        </w:rPr>
        <w:instrText xml:space="preserve"> FORMCHECKBOX </w:instrText>
      </w:r>
      <w:r>
        <w:rPr>
          <w:rFonts w:eastAsia="Wingdings" w:cs="Wingdings" w:ascii="Wingdings" w:hAnsi="Wingdings"/>
        </w:rPr>
        <w:fldChar w:fldCharType="separate"/>
      </w:r>
      <w:bookmarkStart w:id="23" w:name="__Fieldmark__11_1326174143"/>
      <w:bookmarkStart w:id="24" w:name="__Fieldmark__11_1326174143"/>
      <w:bookmarkEnd w:id="24"/>
      <w:r>
        <w:rPr>
          <w:rFonts w:eastAsia="Wingdings" w:cs="Wingdings" w:ascii="Wingdings" w:hAnsi="Wingdings"/>
        </w:rPr>
      </w:r>
      <w:r>
        <w:rPr>
          <w:rFonts w:eastAsia="Wingdings" w:cs="Wingdings" w:ascii="Wingdings" w:hAnsi="Wingdings"/>
        </w:rPr>
        <w:fldChar w:fldCharType="end"/>
      </w:r>
      <w:r>
        <w:rPr>
          <w:rFonts w:cs="Arial"/>
        </w:rPr>
        <w:t xml:space="preserve"> NON</w:t>
        <w:tab/>
        <w:t>OU</w:t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rFonts w:eastAsia="Wingdings" w:cs="Wingdings" w:ascii="Wingdings" w:hAnsi="Wingdings"/>
        </w:rPr>
        <w:instrText xml:space="preserve"> FORMCHECKBOX </w:instrText>
      </w:r>
      <w:r>
        <w:rPr>
          <w:rFonts w:eastAsia="Wingdings" w:cs="Wingdings" w:ascii="Wingdings" w:hAnsi="Wingdings"/>
        </w:rPr>
        <w:fldChar w:fldCharType="separate"/>
      </w:r>
      <w:bookmarkStart w:id="25" w:name="__Fieldmark__12_1326174143"/>
      <w:bookmarkStart w:id="26" w:name="__Fieldmark__12_1326174143"/>
      <w:bookmarkEnd w:id="26"/>
      <w:r>
        <w:rPr>
          <w:rFonts w:eastAsia="Wingdings" w:cs="Wingdings" w:ascii="Wingdings" w:hAnsi="Wingdings"/>
        </w:rPr>
      </w:r>
      <w:r>
        <w:rPr>
          <w:rFonts w:eastAsia="Wingdings" w:cs="Wingdings" w:ascii="Wingdings" w:hAnsi="Wingding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ind w:left="-709" w:hanging="0"/>
        <w:rPr>
          <w:rFonts w:cs="Arial"/>
        </w:rPr>
      </w:pPr>
      <w:r>
        <w:rPr>
          <w:rFonts w:cs="Arial"/>
        </w:rPr>
        <w:t>Les membres du groupement désignent le mandataire suivant :</w:t>
      </w:r>
    </w:p>
    <w:p>
      <w:pPr>
        <w:pStyle w:val="Normal"/>
        <w:ind w:left="-709" w:hanging="0"/>
        <w:jc w:val="both"/>
        <w:rPr>
          <w:rFonts w:cs="Arial"/>
        </w:rPr>
      </w:pPr>
      <w:r>
        <w:rPr>
          <w:rFonts w:cs="Arial"/>
        </w:rPr>
        <w:t>Le mandataire devra fournir, si le groupement est désigné attributaire, un document d’habilitation par les autres membres du groupement et précisant les conditions de cette habilitation.</w:t>
      </w:r>
      <w:r>
        <w:br w:type="page"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73"/>
        <w:gridCol w:w="582"/>
        <w:gridCol w:w="7235"/>
      </w:tblGrid>
      <w:tr>
        <w:trPr/>
        <w:tc>
          <w:tcPr>
            <w:tcW w:w="1049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27" w:name="__Fieldmark__13_1326174143"/>
            <w:bookmarkStart w:id="28" w:name="__Fieldmark__13_1326174143"/>
            <w:bookmarkEnd w:id="28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29" w:name="__Fieldmark__14_1326174143"/>
            <w:bookmarkStart w:id="30" w:name="__Fieldmark__14_1326174143"/>
            <w:bookmarkEnd w:id="30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1" w:name="__Fieldmark__15_1326174143"/>
            <w:bookmarkStart w:id="32" w:name="__Fieldmark__15_1326174143"/>
            <w:bookmarkEnd w:id="32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3" w:name="__Fieldmark__16_1326174143"/>
            <w:bookmarkStart w:id="34" w:name="__Fieldmark__16_1326174143"/>
            <w:bookmarkEnd w:id="34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  <w:bookmarkStart w:id="35" w:name="_Hlk8287232"/>
            <w:bookmarkEnd w:id="35"/>
          </w:p>
        </w:tc>
      </w:tr>
      <w:tr>
        <w:trPr/>
        <w:tc>
          <w:tcPr>
            <w:tcW w:w="26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81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6" w:name="__Fieldmark__17_1326174143"/>
            <w:bookmarkStart w:id="37" w:name="__Fieldmark__17_1326174143"/>
            <w:bookmarkEnd w:id="3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8" w:name="__Fieldmark__18_1326174143"/>
            <w:bookmarkStart w:id="39" w:name="__Fieldmark__18_1326174143"/>
            <w:bookmarkEnd w:id="3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0" w:name="__Fieldmark__19_1326174143"/>
            <w:bookmarkStart w:id="41" w:name="__Fieldmark__19_1326174143"/>
            <w:bookmarkEnd w:id="4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2" w:name="__Fieldmark__20_1326174143"/>
            <w:bookmarkStart w:id="43" w:name="__Fieldmark__20_1326174143"/>
            <w:bookmarkEnd w:id="4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4" w:name="__Fieldmark__21_1326174143"/>
            <w:bookmarkStart w:id="45" w:name="__Fieldmark__21_1326174143"/>
            <w:bookmarkEnd w:id="4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6" w:name="__Fieldmark__22_1326174143"/>
            <w:bookmarkStart w:id="47" w:name="__Fieldmark__22_1326174143"/>
            <w:bookmarkEnd w:id="4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8" w:name="__Fieldmark__23_1326174143"/>
            <w:bookmarkStart w:id="49" w:name="__Fieldmark__23_1326174143"/>
            <w:bookmarkEnd w:id="4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0" w:name="__Fieldmark__24_1326174143"/>
            <w:bookmarkStart w:id="51" w:name="__Fieldmark__24_1326174143"/>
            <w:bookmarkEnd w:id="5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2" w:name="__Fieldmark__25_1326174143"/>
            <w:bookmarkStart w:id="53" w:name="__Fieldmark__25_1326174143"/>
            <w:bookmarkEnd w:id="5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4" w:name="__Fieldmark__26_1326174143"/>
            <w:bookmarkStart w:id="55" w:name="__Fieldmark__26_1326174143"/>
            <w:bookmarkEnd w:id="5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6" w:name="__Fieldmark__27_1326174143"/>
            <w:bookmarkStart w:id="57" w:name="__Fieldmark__27_1326174143"/>
            <w:bookmarkEnd w:id="5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8" w:name="__Fieldmark__28_1326174143"/>
            <w:bookmarkStart w:id="59" w:name="__Fieldmark__28_1326174143"/>
            <w:bookmarkEnd w:id="5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0" w:name="__Fieldmark__29_1326174143"/>
            <w:bookmarkStart w:id="61" w:name="__Fieldmark__29_1326174143"/>
            <w:bookmarkEnd w:id="6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2" w:name="__Fieldmark__30_1326174143"/>
            <w:bookmarkStart w:id="63" w:name="__Fieldmark__30_1326174143"/>
            <w:bookmarkEnd w:id="6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4" w:name="__Fieldmark__31_1326174143"/>
            <w:bookmarkStart w:id="65" w:name="__Fieldmark__31_1326174143"/>
            <w:bookmarkEnd w:id="6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6" w:name="__Fieldmark__32_1326174143"/>
            <w:bookmarkStart w:id="67" w:name="__Fieldmark__32_1326174143"/>
            <w:bookmarkEnd w:id="6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8" w:name="__Fieldmark__33_1326174143"/>
            <w:bookmarkStart w:id="69" w:name="__Fieldmark__33_1326174143"/>
            <w:bookmarkEnd w:id="6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0" w:name="__Fieldmark__34_1326174143"/>
            <w:bookmarkStart w:id="71" w:name="__Fieldmark__34_1326174143"/>
            <w:bookmarkEnd w:id="7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2" w:name="__Fieldmark__35_1326174143"/>
            <w:bookmarkStart w:id="73" w:name="__Fieldmark__35_1326174143"/>
            <w:bookmarkEnd w:id="7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4" w:name="__Fieldmark__36_1326174143"/>
            <w:bookmarkStart w:id="75" w:name="__Fieldmark__36_1326174143"/>
            <w:bookmarkEnd w:id="7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spacing w:before="80" w:after="60"/>
        <w:ind w:left="-709" w:hanging="0"/>
        <w:jc w:val="both"/>
        <w:rPr/>
      </w:pPr>
      <w:r>
        <w:rPr>
          <w:rFonts w:cs="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284" w:hanging="283"/>
        <w:jc w:val="both"/>
        <w:rPr/>
      </w:pPr>
      <w:r>
        <w:rPr>
          <w:rFonts w:cs="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"/>
        </w:rPr>
        <w:t xml:space="preserve">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284" w:hanging="283"/>
        <w:jc w:val="both"/>
        <w:rPr>
          <w:rFonts w:cs="Arial"/>
        </w:rPr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284" w:hanging="283"/>
        <w:jc w:val="both"/>
        <w:rPr/>
      </w:pPr>
      <w:r>
        <w:rPr/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284" w:hanging="283"/>
        <w:jc w:val="both"/>
        <w:rPr/>
      </w:pPr>
      <w:r>
        <w:rPr/>
        <w:t>ne pas être en situation de conflit d’intérêt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ind w:left="-709" w:hanging="0"/>
        <w:jc w:val="both"/>
        <w:rPr>
          <w:rFonts w:cs="Arial"/>
        </w:rPr>
      </w:pPr>
      <w:r>
        <w:rPr>
          <w:rFonts w:cs="Arial"/>
          <w:b/>
        </w:rPr>
        <w:t xml:space="preserve">Afin d’attester que le candidat individuel, ou chaque membre du groupement, n’est pas dans un de ces cas d’interdiction de soumissionner, cocher la case suivante :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rFonts w:eastAsia="Wingdings" w:cs="Arial"/>
        </w:rPr>
        <w:instrText xml:space="preserve"> FORMCHECKBOX </w:instrText>
      </w:r>
      <w:r>
        <w:rPr>
          <w:b/>
          <w:rFonts w:eastAsia="Wingdings" w:cs="Arial"/>
        </w:rPr>
        <w:fldChar w:fldCharType="separate"/>
      </w:r>
      <w:bookmarkStart w:id="76" w:name="__Fieldmark__37_1326174143"/>
      <w:bookmarkStart w:id="77" w:name="__Fieldmark__37_1326174143"/>
      <w:bookmarkEnd w:id="77"/>
      <w:r/>
      <w:r>
        <w:rPr>
          <w:b/>
          <w:rFonts w:eastAsia="Wingdings" w:cs="Arial"/>
        </w:rPr>
        <w:fldChar w:fldCharType="end"/>
      </w:r>
      <w:r>
        <w:rPr>
          <w:rFonts w:eastAsia="Wingdings"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709" w:hanging="0"/>
        <w:jc w:val="both"/>
        <w:rPr/>
      </w:pPr>
      <w:r>
        <w:rPr/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Fait à : ……………………………………………………………………………</w:t>
      </w:r>
    </w:p>
    <w:p>
      <w:pPr>
        <w:pStyle w:val="Normal"/>
        <w:rPr/>
      </w:pPr>
      <w:r>
        <w:rPr/>
        <w:t>Le : ……………………………………………………………………………….</w:t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de l’entreprise / des entreprises 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20" w:top="776" w:footer="720" w:bottom="776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3"/>
        </w:numPr>
        <w:spacing w:before="0" w:after="60"/>
        <w:ind w:left="-426" w:hanging="360"/>
        <w:jc w:val="both"/>
        <w:rPr>
          <w:rFonts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8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Arial"/>
      <w:sz w:val="18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3:16:00Z</dcterms:created>
  <dc:creator>Arnaud DELOLME</dc:creator>
  <dc:description/>
  <cp:keywords/>
  <dc:language>en-US</dc:language>
  <cp:lastModifiedBy>ROCCA Linda SA CN MINDEF</cp:lastModifiedBy>
  <dcterms:modified xsi:type="dcterms:W3CDTF">2025-10-29T13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